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6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/>
      </w:pPr>
      <w:r>
        <w:rPr>
          <w:sz w:val="28"/>
        </w:rPr>
        <w:t>емого нежилого помещения в доме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1 по улице Пригородной  в горо-</w:t>
      </w:r>
    </w:p>
    <w:p>
      <w:pPr>
        <w:pStyle w:val="Normal"/>
        <w:rPr/>
      </w:pPr>
      <w:r>
        <w:rPr>
          <w:sz w:val="28"/>
        </w:rPr>
        <w:t xml:space="preserve">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закрытого акционерного общества «Смоленскавтодеталь» от 17.08.2009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закрытому акционерному обществу «Смоленскавтодеталь» арендуемое нежилое помещение площадью 133,1 кв.м (помещения № 6-11,         25-28, 34, 36) в доме № 1 по улице Пригородной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ЗАО «Смоленскавтодеталь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нятия настоящего постановления направить ЗАО «Смоленскавтодеталь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51:00Z</dcterms:created>
  <dc:creator>Алексеенкова</dc:creator>
  <dc:description/>
  <cp:keywords/>
  <dc:language>en-US</dc:language>
  <cp:lastModifiedBy>Изотова Виктория Валерьевна</cp:lastModifiedBy>
  <cp:lastPrinted>2009-11-19T11:08:00Z</cp:lastPrinted>
  <dcterms:modified xsi:type="dcterms:W3CDTF">2009-11-27T14:51:00Z</dcterms:modified>
  <cp:revision>2</cp:revision>
  <dc:subject/>
  <dc:title/>
</cp:coreProperties>
</file>